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UGD KRB STARTA PROTOKOLS</w:t>
      </w:r>
    </w:p>
    <w:p>
      <w:pPr>
        <w:pStyle w:val="Normal"/>
        <w:jc w:val="center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100 m šķēršļu josla JAUNIEŠI 21.06.2013. Alsunga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693"/>
        <w:gridCol w:w="1559"/>
        <w:gridCol w:w="1134"/>
        <w:gridCol w:w="1134"/>
        <w:gridCol w:w="1134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Sk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Ce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Vārds, uzvār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Koma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1.mē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2.mē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Lab. laik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Vieta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JAUNĀKĀ GRU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Rets Baumani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Alsung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2:5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8:8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8:8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Rolands Rožma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ērg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3: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3: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3: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kuss Gedmi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ērg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3: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4: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3: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Reinis Trofimov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ērgal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4: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4:13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Artis Štālberg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ērg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5: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5: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6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Sandis Sokolovsk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Alsun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4: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4: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4: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5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VIDĒJĀ GRU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5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Aivis Muceniek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Alsung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3:6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8:4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8:4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Jānis Mikuck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Alsun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5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Rūdolfs Ivanovsk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Alsun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3: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9: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9: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6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stavs Čač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Alsung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7:8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6:9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6:9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Roberts Slavinsk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Alsun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7: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7: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7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VECĀKĀ GRU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8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Mārtiņš Sokolovski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Alsung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Jānis Jakovļev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Alsun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Deniss Redki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R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9: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9: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9: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9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0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7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TARTA PROTOKOLS</w:t>
      </w:r>
    </w:p>
    <w:p>
      <w:pPr>
        <w:pStyle w:val="Normal"/>
        <w:jc w:val="center"/>
        <w:rPr>
          <w:sz w:val="24"/>
          <w:lang w:val="lv-LV"/>
        </w:rPr>
      </w:pPr>
      <w:r>
        <w:rPr>
          <w:sz w:val="24"/>
          <w:lang w:val="lv-LV"/>
        </w:rPr>
        <w:t>Āķkāpnēs</w:t>
      </w:r>
    </w:p>
    <w:p>
      <w:pPr>
        <w:pStyle w:val="Normal"/>
        <w:jc w:val="center"/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693"/>
        <w:gridCol w:w="1559"/>
        <w:gridCol w:w="1134"/>
        <w:gridCol w:w="1134"/>
        <w:gridCol w:w="1134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Sk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Ce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Vārds, uzvār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Koma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1.mē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2.mē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Lab. laik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Vieta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Einārs Jone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Kuld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Kristaps Jegoruški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Andris Garšev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Tal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uris Bul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Andis Jone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Kuld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Elvijs Gursk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Andis Ung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Tal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Jānis Rozentā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5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Gunārs Jēkabs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Kuld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Valdis Narbu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6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Kalvis Vitman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Tal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Intars Ruzaiķ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7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Artūrs Alkšņuzariņ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Kuld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tis Sutā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8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Guntis Legzdiņ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Tal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Artis Ķeme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9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Didzis Jākobs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entspi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Māris Haru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Sald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0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istaps Šul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entspi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Kaspars Circen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Sald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Jānis Lapsiņ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entspi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Ingars Blū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Sald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3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Laurijs Raikstiņ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entspi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gars Burkovsk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ald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4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5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6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7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8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9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2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3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4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5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6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28:00Z</dcterms:created>
  <dc:creator>Juris</dc:creator>
  <dc:description/>
  <cp:keywords/>
  <dc:language>en-US</dc:language>
  <cp:lastModifiedBy>kristiana.apine</cp:lastModifiedBy>
  <cp:lastPrinted>2013-06-20T15:46:00Z</cp:lastPrinted>
  <dcterms:modified xsi:type="dcterms:W3CDTF">2013-06-25T06:28:00Z</dcterms:modified>
  <cp:revision>2</cp:revision>
  <dc:subject/>
  <dc:title>STARTA PROTOKOLS</dc:title>
</cp:coreProperties>
</file>